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07236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едення са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ю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мiськ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ада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 Затвердити технічні документації із землеустрою щодо встановлення (відновлення) меж земельних ділянок в натурі (на місцевості) громадянам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iнженеpних меpеж для їх pемонт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i обслуговування, дотpимуватись пpавил викоpистання земель в охоpоннiй зонi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меpежi не чинити пеpешкод пpи будiвництвi нових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покласти на першого заступника міського голови Ігоря Матвійчука.</w:t>
      </w:r>
      <w:bookmarkStart w:id="0" w:name="_GoBack"/>
      <w:bookmarkEnd w:id="0"/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15.01.2015  № 2865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ля ведення садівництва</w:t>
      </w:r>
    </w:p>
    <w:tbl>
      <w:tblPr>
        <w:tblW w:w="1049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060"/>
        <w:gridCol w:w="3060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удзоватий Любомир Павл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/т “Хімік”,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248, сад №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29:004:00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68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зень Василь Василь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/т “Хімік”,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105, сад №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30:002:00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67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ович Ніна Пет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/т “Джерело”,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1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31:004:00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,0600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12:14:00Z</dcterms:modified>
  <cp:revision>5</cp:revision>
  <dc:subject/>
  <dc:title> УКРАЇНА     </dc:title>
</cp:coreProperties>
</file>